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IS – SPECYFIKACJA TECHNICZNA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FEROWANEGO SPRZETU LABORATORYJN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POSTĘPOWANIU NR TZ-371/34/13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ORA BADAŃ CIEPLNYCH – 1 SZTUK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łaściwości oferowaneg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urządzenia /należy podać typ, model, mark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oraz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nkretne parametry, funkcje i wyposażenie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, model, marka  -----------------------------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ulator PI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tawa temperatury co 0,1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 xml:space="preserve">o </w:t>
            </w:r>
            <w:r>
              <w:rPr>
                <w:rFonts w:cs="Tahoma" w:ascii="Tahoma" w:hAnsi="Tahoma"/>
                <w:sz w:val="16"/>
                <w:szCs w:val="16"/>
              </w:rPr>
              <w:t>C w zakresie nie mniej niż +5oC powyżej temperatury otoczenia do +300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 xml:space="preserve"> o </w:t>
            </w: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tawa czasów trwania zadanej temperatury do 100 godzin lub praca ciągł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icjacja odmierzania czasu w momencie osiągnięcia tolerancji zadanej temperatu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okładność stabilizacji temperatury w punkcie +/- 0,2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 xml:space="preserve"> o </w:t>
            </w: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podglądu zadanych i bieżących parametrów podczas pracy urządzenia (temperatur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zapamiętania 1 programu czasowo-temperaturow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iczne niezależne od sterowania zabezpieczenia przed przekroczeniem temperatury zakresu pra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Akustyczny alarm przekroczenia tolerancji nastawy podczas pra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witacyjny obieg powietrz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ora z blachy nierdzewn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ółka z blachy nierdzewnej perforowan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łona wsadu z blachy nierdzewn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udowa z blachy stalowej lakierowanej proszkowo na kolor biał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Kominki wentylacyj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17 l  +-1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c znamionowa 800 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komory min 200x270x400mm  +/- 10 m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lanie wejściowe: ~230 V, 50 H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strukcja obsługi w języku polski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wca dysponuje autoryzowanym serwisem oferowanej komo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z wymaganiami europejskich norm w zakresie bezpieczeństwa - znak 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iCs w:val="false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  <w:b/>
      <w:bCs/>
      <w:i w:val="false"/>
      <w:iCs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00:00Z</dcterms:created>
  <dc:creator>abojarska</dc:creator>
  <dc:description/>
  <cp:keywords/>
  <dc:language>en-US</dc:language>
  <cp:lastModifiedBy>abojarska</cp:lastModifiedBy>
  <cp:lastPrinted>2013-02-14T09:54:00Z</cp:lastPrinted>
  <dcterms:modified xsi:type="dcterms:W3CDTF">2013-03-21T12:14:00Z</dcterms:modified>
  <cp:revision>4</cp:revision>
  <dc:subject/>
  <dc:title>SPECYFIKACJA TECHNICZNA</dc:title>
</cp:coreProperties>
</file>